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aux questions (phrases complètes).  (Answer the questions in complete sentences.)  Note: even if you haven't seen a few words before, you should easily be able to figure out all words from contex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Il y a combien de personnes dans ta famill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Il y a toujours beaucoup de devoirs dans la classe d'histoi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Combien de cousins est-ce que tu 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</w:t>
      </w:r>
      <w:r>
        <w:rPr>
          <w:rFonts w:cs="Arial" w:ascii="Arial" w:hAnsi="Arial"/>
          <w:i w:val="false"/>
          <w:iCs w:val="false"/>
          <w:sz w:val="22"/>
          <w:szCs w:val="22"/>
        </w:rPr>
        <w:t>Vous avez combien de professeurs de frança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Combien de jours est-ce qu'il y a en décemb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Qui a beaucoup d'am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Quelle classe a beaucoup d'interros surpris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Cendrillon (Cinderella) a combien de demi-soeur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Quel cours a beaucoup d'exame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03:16Z</dcterms:created>
  <dc:creator/>
  <dc:description/>
  <dc:language>en-US</dc:language>
  <cp:lastModifiedBy/>
  <cp:revision>0</cp:revision>
  <dc:subject/>
  <dc:title/>
</cp:coreProperties>
</file>